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eating a Website Shortcu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ccess the websit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size the window by clicking on the restore button near the red X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Open grade level folder on the S drive – My computer – S Drive - RAE or JEE – Grade Level – Create a folder. Name it “websites.”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ring up the website and the folder where you would like to create the shortcut (See below)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Click and drag the little blue </w:t>
      </w:r>
      <w:r>
        <w:rPr>
          <w:b/>
          <w:color w:val="0000FF"/>
          <w:sz w:val="32"/>
          <w:szCs w:val="32"/>
        </w:rPr>
        <w:t>e</w:t>
      </w:r>
      <w:r>
        <w:rPr>
          <w:b/>
        </w:rPr>
        <w:t xml:space="preserve"> to the folder.  A shortcut will be created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You may need to resize the windows so that both folders are visibl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7205</wp:posOffset>
                </wp:positionH>
                <wp:positionV relativeFrom="paragraph">
                  <wp:posOffset>27940</wp:posOffset>
                </wp:positionV>
                <wp:extent cx="723900" cy="1371600"/>
                <wp:effectExtent l="12700" t="698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5pt,2.2pt" to="17.8pt,110.1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1320" cy="4110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5:28:00Z</dcterms:created>
  <dc:creator>dolorescoffey</dc:creator>
  <dc:description/>
  <cp:keywords/>
  <dc:language>en-US</dc:language>
  <cp:lastModifiedBy>S0201491</cp:lastModifiedBy>
  <dcterms:modified xsi:type="dcterms:W3CDTF">2004-10-27T16:45:00Z</dcterms:modified>
  <cp:revision>3</cp:revision>
  <dc:subject/>
  <dc:title>Creating a Website Shortcut</dc:title>
</cp:coreProperties>
</file>